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Документ предоставлен </w:t>
      </w:r>
      <w:hyperlink r:id="rId2">
        <w:r>
          <w:rPr>
            <w:rStyle w:val="InternetLink"/>
            <w:rFonts w:eastAsia="Tahoma" w:cs="Tahoma" w:ascii="Tahoma" w:hAnsi="Tahoma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0"/>
            <w:sz w:val="20"/>
            <w:szCs w:val="20"/>
            <w:u w:val="none"/>
            <w:vertAlign w:val="baseline"/>
          </w:rPr>
          <w:t>КонсультантПлюс</w:t>
        </w:r>
      </w:hyperlink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br/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 марта 2017 года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 96</w:t>
            </w:r>
          </w:p>
        </w:tc>
      </w:tr>
    </w:tbl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КАЗ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ЗИДЕНТА РОССИЙСКОЙ ФЕДЕРАЦИ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 УТВЕРЖДЕНИИ ПОЛОЖЕНИ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КАДРОВОМ РЕЗЕРВЕ ФЕДЕРАЛЬНОГО ГОСУДАРСТВЕННОГО ОРГАНА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</w:t>
            </w:r>
            <w:hyperlink r:id="rId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Указа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Президента РФ от 10.09.2017 N 419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соответствии с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частью 11 статьи 64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от 27 июля 2004 г. N 79-ФЗ "О государственной гражданской службе Российской Федерации" постановляю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 Утвердить прилагаемое </w:t>
      </w:r>
      <w:hyperlink w:anchor="Par3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ложени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 кадровом резерве федерального государственного орган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Настоящий Указ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зидент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оссийской Федераци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.ПУТИН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осква, Кремль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 марта 2017 года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N 96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тверждено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Указом Президент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Российской Федераци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1 марта 2017 г. N 96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0" w:name="Par33"/>
      <w:bookmarkEnd w:id="0"/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ЛОЖ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КАДРОВОМ РЕЗЕРВЕ ФЕДЕРАЛЬНОГО ГОСУДАРСТВЕННОГО ОРГАНА</w:t>
      </w:r>
    </w:p>
    <w:p>
      <w:pPr>
        <w:pStyle w:val="ConsPlus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left w:val="single" w:sz="20" w:space="0" w:color="C0C0C0"/>
              <w:right w:val="single" w:sz="20" w:space="0" w:color="FFFFFF"/>
            </w:tcBorders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исок изменяющих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в ред. </w:t>
            </w:r>
            <w:hyperlink r:id="rId5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position w:val="0"/>
                  <w:sz w:val="24"/>
                  <w:sz w:val="24"/>
                  <w:szCs w:val="24"/>
                  <w:u w:val="none"/>
                  <w:vertAlign w:val="baseline"/>
                </w:rPr>
                <w:t>Указа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392C69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Президента РФ от 10.09.2017 N 419)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I. Общие положени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Настоящим Положением определяется порядок формирования кадрового резерва федерального государственного органа (далее - кадровый резерв) и работы с ним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Кадровый резерв формируется в целях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) обеспечения равного доступа граждан Российской Федерации (далее - граждане) к федеральной государственной гражданской службе (далее - федеральная гражданская служба)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) своевременного замещения должностей федеральной гражданской службы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) содействия формированию высокопрофессионального кадрового состава федеральной гражданской службы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) содействия должностному росту федеральных государственных гражданских служащих (далее - гражданские служащие)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Принципами формирования кадрового резерва являются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) добровольность включения гражданских служащих (граждан) в кадровый резерв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) гласность при формировании кадрового резерв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) соблюдение равенства прав граждан при их включении в кадровый резерв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) приоритетность формирования кадрового резерва на конкурсной основе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) учет текущей и перспективной потребности в замещении должностей федеральной гражданской службы в федеральном государственном органе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) взаимосвязь должностного роста гражданских служащих с результатами оценки их профессионализма и компетентност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ж) персональная ответственность руководителя федерального государственного органа (далее - представитель нанимателя) за качество отбора гражданских служащих (граждан) для включения в кадровый резерв и создание условий для должностного роста гражданских служащих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) объективность оценки профессиональных и личностных качеств гражданских служащих (граждан), претендующих на включение в кадровый резерв, с учетом опыта их работы в федеральных государственных органах, государственных органах субъектов Российской Федерации, органах местного самоуправления, организациях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. Положение о кадровом резерве утверждается правовым актом федерального государственного органа в соответствии с Федеральным </w:t>
      </w:r>
      <w:hyperlink r:id="rId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т 27 июля 2004 г. N 79-ФЗ "О государственной гражданской службе Российской Федерации" (далее - Федеральный закон "О государственной гражданской службе Российской Федерации") и настоящим Положением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Информация о формировании кадрового резерва и работе с ним размещается на официальных сайтах федерального государственного органа и государственной информационной системы в области государственной службы в информационно-телекоммуникационной сети "Интернет" (далее - сеть "Интернет") в порядке, определяемом Правительством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II. Порядок формирования кадрового резерв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 Кадровый резерв формируется представителем нанимател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7. Кадровая работа, связанная с формированием кадрового резерва, организацией работы с ним и его эффективным использованием, осуществляется подразделением федерального государственного органа по вопросам государственной службы и кадров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8. В кадровый резерв включаются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) граждане, претендующие на замещение вакантной должности федеральной гражданской службы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 результатам конкурса на включение в кадровый резерв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" w:name="Par65"/>
      <w:bookmarkEnd w:id="1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 результатам конкурса на замещение вакантной должности федеральной гражданской службы с согласия указанных граждан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) гражданские служащие, претендующие на замещение вакантной должности федеральной гражданской службы в порядке должностного роста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 результатам конкурса на включение в кадровый резерв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2" w:name="Par68"/>
      <w:bookmarkEnd w:id="2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 результатам конкурса на замещение вакантной должности федеральной гражданской службы с согласия указанных гражданских служащих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3" w:name="Par69"/>
      <w:bookmarkEnd w:id="3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о результатам аттестации в соответствии с </w:t>
      </w:r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1 части 16 статьи 48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 государственной гражданской службе Российской Федерации" с согласия указанных гражданских служащих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4" w:name="Par70"/>
      <w:bookmarkEnd w:id="4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) гражданские служащие, увольняемые с федеральной гражданской службы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5" w:name="Par71"/>
      <w:bookmarkEnd w:id="5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о основанию, предусмотренному </w:t>
      </w:r>
      <w:hyperlink r:id="rId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8.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ли </w:t>
      </w:r>
      <w:hyperlink r:id="rId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8.3 части 1 статьи 37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 государственной гражданской службе Российской Федерации", - по решению представителя нанимателя федерального государственного органа, в котором сокращаются должности федеральной гражданской службы, либо федерального государственного органа, которому переданы функции упраздненного федерального государственного органа, с согласия указанных гражданских служащих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о одному из оснований, предусмотренных </w:t>
      </w:r>
      <w:hyperlink r:id="rId1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частью 1 статьи 39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 государственной гражданской службе Российской Федерации", с согласия указанных гражданских служащих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9. Конкурс на включение гражданских служащих (граждан) в кадровый резерв проводится в соответствии с нормами, предусмотренными </w:t>
      </w:r>
      <w:hyperlink w:anchor="Par8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разделом III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0. Гражданские служащие (граждане), которые указаны в </w:t>
      </w:r>
      <w:hyperlink w:anchor="Par6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е третьем подпункта "а"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 </w:t>
      </w:r>
      <w:hyperlink w:anchor="Par6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е третьем подпункта "б" пункта 8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 и не стали победителями конкурса на замещение вакантной должности федеральной гражданской службы, однако профессиональные и личностные качества которых получили высокую оценку конкурсной комиссии, по рекомендации этой комиссии с их согласия включаются в кадровый резерв для замещения должностей федеральной гражданской службы той же группы, к которой относилась вакантная должность федеральной гражданской службы, на замещение которой проводился конкурс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1. Гражданские служащие, которые указаны в </w:t>
      </w:r>
      <w:hyperlink w:anchor="Par6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е четвертом подпункта "б" пункта 8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 и которые по результатам аттестации признаны аттестационной комиссией соответствующими замещаемой должности федеральной гражданской службы и рекомендованы ею к включению в кадровый резерв для замещения вакантной должности федеральной гражданской службы в порядке должностного роста, с их согласия включаются в кадровый резерв в течение одного месяца после проведения аттестац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2. Гражданские служащие, указанные в </w:t>
      </w:r>
      <w:hyperlink w:anchor="Par7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е "в" пункта 8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включаются в кадровый резерв для замещения должностей федеральной гражданской службы той же группы, к которой относилась последняя замещаемая ими должность федеральной гражданской службы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3. Включение гражданских служащих (граждан) в кадровый резерв оформляется правовым актом федерального государственного органа с указанием группы должностей федеральной гражданской службы, на которые они могут быть назначены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4. Включение гражданских служащих, указанных в </w:t>
      </w:r>
      <w:hyperlink w:anchor="Par7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е втором подпункта "в" пункта 8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в кадровый резерв оформляется правовым актом федерального государственного органа, в котором сокращаются должности федеральной гражданской службы, либо федерального государственного органа, которому переданы функции упраздненного федерального государственного орган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5. В кадровый резерв не может быть включен гражданский служащий, имеющий дисциплинарное взыскание, предусмотренное </w:t>
      </w:r>
      <w:hyperlink r:id="rId1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ли </w:t>
      </w:r>
      <w:hyperlink r:id="rId1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3 части 1 статьи 57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либо </w:t>
      </w:r>
      <w:hyperlink r:id="rId1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ли </w:t>
      </w:r>
      <w:hyperlink r:id="rId1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3 статьи 59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 государственной гражданской службе Российской Федерации"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6" w:name="Par81"/>
      <w:bookmarkEnd w:id="6"/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III. Конкурс на включение в кадровый резерв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6. Конкурс на включение гражданских служащих (граждан) в кадровый резерв (далее - конкурс) объявляется по решению представителя нанимател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7. Конкурс проводится в соответствии с единой методикой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, утверждаемой Правительством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8. Кадровая работа, связанная с организацией и обеспечением проведения конкурса, осуществляется подразделением федерального государственного органа по вопросам государственной службы и кадров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9. Право на участие в конкурсе имеют граждане, достигшие возраста 18 лет, владеющие государственным языком Российской Федерации и соответствующие иным установленным законодательством Российской Федерации о государственной гражданской службе требованиям к гражданским служащим. Гражданский служащий вправе участвовать в конкурсе на общих основаниях независимо от того, какую должность он замещает на период проведения конкурс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0. Конкурс проводится конкурсной комиссией, образованной в федеральном государственном органе в соответствии с </w:t>
      </w:r>
      <w:hyperlink r:id="rId1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ложение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 конкурсе на замещение вакантной должности государственной гражданской службы Российской Федерации, утвержденным Указом Президента Российской Федерации от 1 февраля 2005 г. N 112 "О конкурсе на замещение вакантной должности государственной гражданской службы Российской Федерации" (далее - конкурсная комиссия)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1. Конкурс заключается в оценке профессиональных и личностных качеств каждого гражданского служащего (гражданина), изъявившего желание участвовать в конкурсе и допущенного к участию в нем (далее - кандидат), исходя из квалификационных требований для замещения соответствующих должностей федеральной гражданской службы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2. На официальных сайтах федерального государственного органа и государственной информационной системы в области государственной службы в сети "Интернет" размещается объявление о приеме документов для участия в конкурсе, а также следующая информация о конкурсе: наименования должностей федеральной гражданской службы, на включение в кадровый резерв для замещения которых объявлен конкурс, квалификационные требования для замещения этих должностей, условия прохождения федеральной гражданской службы на этих должностях, место и время приема документов, подлежащих представлению в соответствии с настоящим Положением, срок, до истечения которого принимаются указанные документы, предполагаемая дата проведения конкурса, место и порядок его проведения, другие информационные материалы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7" w:name="Par90"/>
      <w:bookmarkEnd w:id="7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3. Гражданин, изъявивший желание участвовать в конкурсе, представляет в федеральный государственный орган, в котором проводится конкурс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) личное заявление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службы (работы), либо иные документы, подтверждающие служебную (трудовую) деятельность гражданин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) документ об отсутствии у гражданина заболевания, препятствующего поступлению на государственную гражданскую службу Российской Федерации или ее прохождению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е) иные документы, предусмотренные Федеральным </w:t>
      </w:r>
      <w:hyperlink r:id="rId1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"О государственной гражданской службе Российской Федерации"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4. Гражданский служащий, изъявивший желание участвовать в конкурсе, проводимом в федеральном государственном органе, в котором он замещает должность федеральной гражданской службы, подает заявление на имя представителя нанимател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8" w:name="Par100"/>
      <w:bookmarkEnd w:id="8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5. Гражданский служащий, изъявивший желание участвовать в конкурсе, проводимом в ином федеральном государственном органе, представляет в этот государственный орган заявление на имя представителя нанимателя и заполненную, подписанную и заверенную кадровой службой федерального государственного органа, в котором он замещает должность федеральной гражданской службы, анкету по форме, утвержденной Правительством Российской Федерации, с фотографией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6. Документы, указанные в </w:t>
      </w:r>
      <w:hyperlink w:anchor="Par9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ах 23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- </w:t>
      </w:r>
      <w:hyperlink w:anchor="Par10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25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в течение 21 календарного дня со дня размещения объявления об их приеме на официальном сайте государственной информационной системы в области государственной службы в сети "Интернет" представляются в федеральный государственный орган гражданским служащим (гражданином) лично, посредством направления по почте или в электронном виде с использованием указанной информационной системы. Порядок представления документов в электронном виде устанавливается Правительством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26 в ред. </w:t>
      </w:r>
      <w:hyperlink r:id="rId1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Ф от 10.09.2017 N 419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9" w:name="Par103"/>
      <w:bookmarkEnd w:id="9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7. Гражданский служащий (гражданин) не допускается к участию в конкурсе в случае его несоответствия квалификационным требованиям для замещения должностей федеральной гражданской службы, на включение в кадровый резерв для замещения которых объявлен конкурс, а также требованиям к гражданским служащим, установленным законодательством Российской Федерации о государственной гражданской службе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0" w:name="Par104"/>
      <w:bookmarkEnd w:id="10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8. Гражданский служащий не допускается к участию в конкурсе в случае наличия у него дисциплинарного взыскания, предусмотренного </w:t>
      </w:r>
      <w:hyperlink r:id="rId1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ли </w:t>
      </w:r>
      <w:hyperlink r:id="rId1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3 части 1 статьи 57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либо </w:t>
      </w:r>
      <w:hyperlink r:id="rId2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ли </w:t>
      </w:r>
      <w:hyperlink r:id="rId2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3 статьи 59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 государственной гражданской службе Российской Федерации"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8.1. Достоверность сведений, представленных гражданином в федеральный государственный орган, подлежит проверке. Сведения, представленные в электронном виде, подвергаются автоматизированной проверке в порядке, установленном Правительством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28.1 введен </w:t>
      </w:r>
      <w:hyperlink r:id="rId2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Ф от 10.09.2017 N 419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1" w:name="Par107"/>
      <w:bookmarkEnd w:id="11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9. Несвоевременное представление документов, представление их не в полном объеме или с нарушением правил оформления, несоответствие сведений, содержащихся в копиях документов, их оригиналам являются основанием для отказа в допуске гражданского служащего (гражданина) к участию в конкурсе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30. Гражданский служащий (гражданин), не допущенный к участию в конкурсе в соответствии с </w:t>
      </w:r>
      <w:hyperlink w:anchor="Par10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27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, </w:t>
      </w:r>
      <w:hyperlink w:anchor="Par10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28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ли </w:t>
      </w:r>
      <w:hyperlink w:anchor="Par10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29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, информируется представителем нанимателя о причинах отказа в участии в конкурсе в письменной форме. В случае если гражданский служащий (гражданин) представил документы для участия в конкурсе в электронном виде, извещение о причинах отказа в участии в конкурсе направляется ему в форме электронного документа, подписанного усиленной квалифицированной электронной подписью, с использованием государственной информационной системы в области государственной службы. Гражданский служащий (гражданин)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30 в ред. </w:t>
      </w:r>
      <w:hyperlink r:id="rId2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Ф от 10.09.2017 N 419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1. Решение о дате, месте и времени проведения конкурса принимается представителем нанимателя. Конкурс проводится не позднее чем через 30 календарных дней после дня завершения приема документов для участия в конкурсе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2. Федеральный государственный орган не позднее чем за 15 календарных дней до даты проведения конкурса размещает на своем официальном сайте и официальном сайте государственной информационной системы в области государственной службы в сети "Интернет" информацию о дате, месте и времени его проведения, список кандидатов и направляет кандидатам соответствующие сообщения в письменной форме, при этом кандидатам, которые представили документы для участия в конкурсе в электронном виде, - в форме электронного документа, подписанного усиленной квалифицированной электронной подписью, с использованием указанной информационной системы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32 в ред. </w:t>
      </w:r>
      <w:hyperlink r:id="rId2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Ф от 10.09.2017 N 419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3. При проведении конкурса конкурсная комиссия оценивает кандидатов на основании документов, представленных им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должностям федеральной гражданской службы, на включение в кадровый резерв для замещения которых претендуют кандидаты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4. Конкурсные процедуры и заседание конкурсной комиссии проводятся при наличии не менее двух кандидатов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5. 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федеральной гражданской службы, не допускается. Член конкурсной комиссии в случае возникновения у него конфликта интересов, который может повлиять на его объективность при голосовании, обязан заявить об этом и не должен участвовать в заседании конкурсной комиссии. Решения конкурсной комиссии по результатам проведения конкурса принимаются открытым голосование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6. Решение конкурсной комиссии принимается в отсутствие кандидатов и является основанием для включения кандидата (кандидатов) в кадровый резерв для замещения должностей федеральной гражданской службы соответствующей группы либо отказа во включении кандидата (кандидатов) в кадровый резерв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7. Результаты голосования и решение конкурсной комиссии оформляются протоколом, который подписывается председателем, заместителем председателя, секретарем и членами конкурсной комиссии, принимавшими участие в заседан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8. Сообщения о результатах конкурса в 7-дневный срок со дня его завершения направляются кандидатам в письменной форме, при этом кандидатам, которые представили документы для участия в конкурсе в электронном виде, - в форме электронного документа, подписанного усиленной квалифицированной электронной подписью, с использованием государственной информационной системы в области государственной службы. Информация о результатах конкурса в этот же срок размещается на официальных сайтах федерального государственного органа и указанной информационной системы в сети "Интернет"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38 в ред. </w:t>
      </w:r>
      <w:hyperlink r:id="rId2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Ф от 10.09.2017 N 419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9. По результатам конкурса не позднее 14 дней со дня принятия конкурсной комиссией решения издается правовой акт федерального государственного органа о включении в кадровый резерв кандидата (кандидатов), в отношении которого (которых) принято соответствующее решение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0. Выписка из протокола заседания конкурсной комиссии, содержащая решение конкурсной комиссии об отказе во включении кандидата в кадровый резерв, выдается подразделением федерального государственного органа по вопросам государственной службы и кадров кандидату лично либо по его письменному заявлению направляется ему заказным письмом не позднее чем через три дня со дня подачи заявле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1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2. Документы гражданских служащих (граждан), не допущенных к участию в конкурсе, и кандидатов, которым было отказано во включении в кадровый резерв, могут быть возвращены им по письменному заявлению в течение трех лет со дня завершения конкурса. До истечения этого срока документы хранятся в архиве федерального государственного органа, после чего подлежат уничтожению. Документы для участия в конкурсе, представленные в электронном виде, хранятся в течение трех лет, после чего подлежат удалению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п. 42 в ред. </w:t>
      </w:r>
      <w:hyperlink r:id="rId2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Ф от 10.09.2017 N 419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3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IV. Порядок работы с кадровым резервом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12" w:name="Par129"/>
      <w:bookmarkEnd w:id="12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4. На каждого гражданского служащего (гражданина), включаемого в кадровый резерв, подразделением федерального государственного органа по вопросам государственной службы и кадров подготавливается в электронном виде справка по </w:t>
      </w:r>
      <w:hyperlink r:id="rId2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форме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, утверждаемой Правительством Российской Федер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(в ред. </w:t>
      </w:r>
      <w:hyperlink r:id="rId2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Указа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Президента РФ от 10.09.2017 N 419)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5. Копия правового акта федерального государственного органа о включении гражданского служащего (гражданина) в кадровый резерв или об исключении гражданского служащего (гражданина) из кадрового резерва направляется (выдается) подразделением федерального государственного органа по вопросам государственной службы и кадров гражданскому служащему (гражданину) в течение 14 дней со дня издания этого акт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6. В личных делах гражданских служащих хранятся копии правовых актов федерального государственного органа о включении в кадровый резерв и об исключении из кадрового резерв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7. Сведения о гражданских служащих (гражданах), включенных в кадровый резерв федерального государственного органа, размещаются на официальных сайтах этого органа и государственной информационной системы в области государственной службы в сети "Интернет"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8. Профессиональное развитие гражданского служащего, состоящего в кадровом резерве федерального государственного органа, осуществляется этим органом на основе утверждаемого им индивидуального плана профессионального развития гражданского служащего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9. Информация о мероприятиях по профессиональному развитию гражданского служащего, состоящего в кадровом резерве, отражается в справке, указанной в </w:t>
      </w:r>
      <w:hyperlink w:anchor="Par12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е 44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0. Назначение гражданского служащего (гражданина), состоящего в кадровом резерве, на вакантную должность федеральной гражданской службы осуществляется с его согласия по решению представителя нанимателя в пределах группы должностей федеральной гражданской службы, для замещения которых гражданский служащий (гражданин) включен в кадровый резерв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V. Исключение гражданского служащего (гражданина)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з кадрового резерв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1. Исключение гражданского служащего (гражданина) из кадрового резерва оформляется правовым актом федерального государственного органа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2. Основаниями исключения гражданского служащего из кадрового резерва являются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) личное заявление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) назначение на должность федеральной гражданской службы в порядке должностного роста в пределах группы должностей федеральной гражданской службы, для замещения которых гражданский служащий включен в кадровый резерв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) назначение на должность федеральной гражданской службы в пределах группы должностей федеральной гражданской службы, для замещения которых гражданский служащий включен в кадровый резерв в соответствии с </w:t>
      </w:r>
      <w:hyperlink w:anchor="Par7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одпунктом "в" пункта 8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оложения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г) понижение гражданского служащего в должности федеральной гражданской службы в соответствии с </w:t>
      </w:r>
      <w:hyperlink r:id="rId2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3 части 16 статьи 48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 государственной гражданской службе Российской Федерации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д) совершение дисциплинарного проступка, за который к гражданскому служащему применено дисциплинарное взыскание, предусмотренное </w:t>
      </w:r>
      <w:hyperlink r:id="rId3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ли </w:t>
      </w:r>
      <w:hyperlink r:id="rId3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3 части 1 статьи 57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либо </w:t>
      </w:r>
      <w:hyperlink r:id="rId3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ли </w:t>
      </w:r>
      <w:hyperlink r:id="rId3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3 статьи 59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 государственной гражданской службе Российской Федерации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е) увольнение с государственной гражданской службы Российской Федерации, за исключением увольнения по основанию, предусмотренному </w:t>
      </w:r>
      <w:hyperlink r:id="rId3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пунктом 8.2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или </w:t>
      </w:r>
      <w:hyperlink r:id="rId3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8.3 части 1 статьи 37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 государственной гражданской службе Российской Федерации", либо по одному из оснований, предусмотренных </w:t>
      </w:r>
      <w:hyperlink r:id="rId3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частью 1 статьи 39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указанного Федерального закона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ж) непрерывное пребывание в кадровом резерве более трех лет.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3. Основаниями исключения гражданина из кадрового резерва являются: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) личное заявление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) назначение на должность федеральной гражданской службы в пределах группы должностей федеральной гражданской службы, для замещения которых гражданин включен в кадровый резерв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) смерть (гибель) гражданина либо признание гражданина безвестно отсутствующим или объявление его умершим решением суда, вступившим в законную силу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) признание гражданина недееспособным или ограниченно дееспособным решением суда, вступившим в законную силу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) наличие заболевания, препятствующего поступлению на государственную гражданскую службу Российской Федерации и подтвержденного заключением медицинской организаци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е) достижение предельного возраста пребывания на государственной гражданской службе Российской Федерации, установленного </w:t>
      </w:r>
      <w:hyperlink r:id="rId3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статьей 25.1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 государственной гражданской службе Российской Федерации"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ж) осуждение гражданина к наказанию, исключающему возможность поступления на государственную гражданскую службу Российской Федерации, по приговору суда, вступившему в законную силу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) выход гражданина из гражданства Российской Федерации или приобретение гражданства другого государства, если иное не предусмотрено международным договором Российской Федераци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) признание гражданина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) применение к гражданину административного наказания в виде дисквалификации;</w:t>
      </w:r>
    </w:p>
    <w:p>
      <w:pPr>
        <w:pStyle w:val="ConsPlusNormal"/>
        <w:numPr>
          <w:ilvl w:val="0"/>
          <w:numId w:val="0"/>
        </w:numPr>
        <w:autoSpaceDE w:val="false"/>
        <w:spacing w:before="240" w:after="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л) непрерывное пребывание в кадровом резерве более трех лет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2"/>
      <w:sz w:val="22"/>
      <w:szCs w:val="22"/>
      <w:u w:val="none"/>
      <w:vertAlign w:val="baseline"/>
      <w:lang w:val="ru-RU" w:eastAsia="zh-CN" w:bidi="hi-IN"/>
    </w:rPr>
  </w:style>
  <w:style w:type="paragraph" w:styleId="ConsPlusTextList">
    <w:name w:val="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WWConsPlusTextList">
    <w:name w:val="WW-&#9;&#9;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3B8C6BCCCB389C2B451C87488428F985EDE91DA13A3AEBEE38EC0A1083A9D83030068BB54ED3F60S0P9I" TargetMode="External"/><Relationship Id="rId4" Type="http://schemas.openxmlformats.org/officeDocument/2006/relationships/hyperlink" Target="consultantplus://offline/ref=13B8C6BCCCB389C2B451C87488428F985ED89FDD10AEAEBEE38EC0A1083A9D83030068BB50SEP8I" TargetMode="External"/><Relationship Id="rId5" Type="http://schemas.openxmlformats.org/officeDocument/2006/relationships/hyperlink" Target="consultantplus://offline/ref=13B8C6BCCCB389C2B451C87488428F985EDE91DA13A3AEBEE38EC0A1083A9D83030068BB54ED3F60S0P9I" TargetMode="External"/><Relationship Id="rId6" Type="http://schemas.openxmlformats.org/officeDocument/2006/relationships/hyperlink" Target="consultantplus://offline/ref=13B8C6BCCCB389C2B451C87488428F985ED89FDD10AEAEBEE38EC0A108S3PAI" TargetMode="External"/><Relationship Id="rId7" Type="http://schemas.openxmlformats.org/officeDocument/2006/relationships/hyperlink" Target="consultantplus://offline/ref=13B8C6BCCCB389C2B451C87488428F985ED89FDD10AEAEBEE38EC0A1083A9D83030068BB56SEPFI" TargetMode="External"/><Relationship Id="rId8" Type="http://schemas.openxmlformats.org/officeDocument/2006/relationships/hyperlink" Target="consultantplus://offline/ref=13B8C6BCCCB389C2B451C87488428F985ED89FDD10AEAEBEE38EC0A1083A9D83030068BB54ED3764S0P4I" TargetMode="External"/><Relationship Id="rId9" Type="http://schemas.openxmlformats.org/officeDocument/2006/relationships/hyperlink" Target="consultantplus://offline/ref=13B8C6BCCCB389C2B451C87488428F985ED89FDD10AEAEBEE38EC0A1083A9D83030068BB54ED3764S0P5I" TargetMode="External"/><Relationship Id="rId10" Type="http://schemas.openxmlformats.org/officeDocument/2006/relationships/hyperlink" Target="consultantplus://offline/ref=13B8C6BCCCB389C2B451C87488428F985ED89FDD10AEAEBEE38EC0A1083A9D83030068BB54SEP5I" TargetMode="External"/><Relationship Id="rId11" Type="http://schemas.openxmlformats.org/officeDocument/2006/relationships/hyperlink" Target="consultantplus://offline/ref=13B8C6BCCCB389C2B451C87488428F985ED89FDD10AEAEBEE38EC0A1083A9D83030068BB54ED3967S0P2I" TargetMode="External"/><Relationship Id="rId12" Type="http://schemas.openxmlformats.org/officeDocument/2006/relationships/hyperlink" Target="consultantplus://offline/ref=13B8C6BCCCB389C2B451C87488428F985ED89FDD10AEAEBEE38EC0A1083A9D83030068BB54ED3967S0P3I" TargetMode="External"/><Relationship Id="rId13" Type="http://schemas.openxmlformats.org/officeDocument/2006/relationships/hyperlink" Target="consultantplus://offline/ref=13B8C6BCCCB389C2B451C87488428F985ED89FDD10AEAEBEE38EC0A1083A9D83030068BFS5P3I" TargetMode="External"/><Relationship Id="rId14" Type="http://schemas.openxmlformats.org/officeDocument/2006/relationships/hyperlink" Target="consultantplus://offline/ref=13B8C6BCCCB389C2B451C87488428F985ED89FDD10AEAEBEE38EC0A1083A9D83030068BFS5PCI" TargetMode="External"/><Relationship Id="rId15" Type="http://schemas.openxmlformats.org/officeDocument/2006/relationships/hyperlink" Target="consultantplus://offline/ref=13B8C6BCCCB389C2B451C87488428F985EDE91DB10ADAEBEE38EC0A1083A9D83030068BB54ED3F60S0P0I" TargetMode="External"/><Relationship Id="rId16" Type="http://schemas.openxmlformats.org/officeDocument/2006/relationships/hyperlink" Target="consultantplus://offline/ref=13B8C6BCCCB389C2B451C87488428F985ED89FDD10AEAEBEE38EC0A108S3PAI" TargetMode="External"/><Relationship Id="rId17" Type="http://schemas.openxmlformats.org/officeDocument/2006/relationships/hyperlink" Target="consultantplus://offline/ref=13B8C6BCCCB389C2B451C87488428F985EDE91DA13A3AEBEE38EC0A1083A9D83030068BB54ED3F61S0P0I" TargetMode="External"/><Relationship Id="rId18" Type="http://schemas.openxmlformats.org/officeDocument/2006/relationships/hyperlink" Target="consultantplus://offline/ref=13B8C6BCCCB389C2B451C87488428F985ED89FDD10AEAEBEE38EC0A1083A9D83030068BB54ED3967S0P2I" TargetMode="External"/><Relationship Id="rId19" Type="http://schemas.openxmlformats.org/officeDocument/2006/relationships/hyperlink" Target="consultantplus://offline/ref=13B8C6BCCCB389C2B451C87488428F985ED89FDD10AEAEBEE38EC0A1083A9D83030068BB54ED3967S0P3I" TargetMode="External"/><Relationship Id="rId20" Type="http://schemas.openxmlformats.org/officeDocument/2006/relationships/hyperlink" Target="consultantplus://offline/ref=13B8C6BCCCB389C2B451C87488428F985ED89FDD10AEAEBEE38EC0A1083A9D83030068BFS5P3I" TargetMode="External"/><Relationship Id="rId21" Type="http://schemas.openxmlformats.org/officeDocument/2006/relationships/hyperlink" Target="consultantplus://offline/ref=13B8C6BCCCB389C2B451C87488428F985ED89FDD10AEAEBEE38EC0A1083A9D83030068BFS5PCI" TargetMode="External"/><Relationship Id="rId22" Type="http://schemas.openxmlformats.org/officeDocument/2006/relationships/hyperlink" Target="consultantplus://offline/ref=13B8C6BCCCB389C2B451C87488428F985EDE91DA13A3AEBEE38EC0A1083A9D83030068BB54ED3F61S0P2I" TargetMode="External"/><Relationship Id="rId23" Type="http://schemas.openxmlformats.org/officeDocument/2006/relationships/hyperlink" Target="consultantplus://offline/ref=13B8C6BCCCB389C2B451C87488428F985EDE91DA13A3AEBEE38EC0A1083A9D83030068BB54ED3F61S0P4I" TargetMode="External"/><Relationship Id="rId24" Type="http://schemas.openxmlformats.org/officeDocument/2006/relationships/hyperlink" Target="consultantplus://offline/ref=13B8C6BCCCB389C2B451C87488428F985EDE91DA13A3AEBEE38EC0A1083A9D83030068BB54ED3F61S0P6I" TargetMode="External"/><Relationship Id="rId25" Type="http://schemas.openxmlformats.org/officeDocument/2006/relationships/hyperlink" Target="consultantplus://offline/ref=13B8C6BCCCB389C2B451C87488428F985EDE91DA13A3AEBEE38EC0A1083A9D83030068BB54ED3F61S0P8I" TargetMode="External"/><Relationship Id="rId26" Type="http://schemas.openxmlformats.org/officeDocument/2006/relationships/hyperlink" Target="consultantplus://offline/ref=13B8C6BCCCB389C2B451C87488428F985EDE91DA13A3AEBEE38EC0A1083A9D83030068BB54ED3F66S0P0I" TargetMode="External"/><Relationship Id="rId27" Type="http://schemas.openxmlformats.org/officeDocument/2006/relationships/hyperlink" Target="consultantplus://offline/ref=13B8C6BCCCB389C2B451C87488428F985ED89ED613ADAEBEE38EC0A1083A9D83030068BB54ED3F62S0P6I" TargetMode="External"/><Relationship Id="rId28" Type="http://schemas.openxmlformats.org/officeDocument/2006/relationships/hyperlink" Target="consultantplus://offline/ref=13B8C6BCCCB389C2B451C87488428F985EDE91DA13A3AEBEE38EC0A1083A9D83030068BB54ED3F66S0P2I" TargetMode="External"/><Relationship Id="rId29" Type="http://schemas.openxmlformats.org/officeDocument/2006/relationships/hyperlink" Target="consultantplus://offline/ref=13B8C6BCCCB389C2B451C87488428F985ED89FDD10AEAEBEE38EC0A1083A9D83030068BB56SEPEI" TargetMode="External"/><Relationship Id="rId30" Type="http://schemas.openxmlformats.org/officeDocument/2006/relationships/hyperlink" Target="consultantplus://offline/ref=13B8C6BCCCB389C2B451C87488428F985ED89FDD10AEAEBEE38EC0A1083A9D83030068BB54ED3967S0P2I" TargetMode="External"/><Relationship Id="rId31" Type="http://schemas.openxmlformats.org/officeDocument/2006/relationships/hyperlink" Target="consultantplus://offline/ref=13B8C6BCCCB389C2B451C87488428F985ED89FDD10AEAEBEE38EC0A1083A9D83030068BB54ED3967S0P3I" TargetMode="External"/><Relationship Id="rId32" Type="http://schemas.openxmlformats.org/officeDocument/2006/relationships/hyperlink" Target="consultantplus://offline/ref=13B8C6BCCCB389C2B451C87488428F985ED89FDD10AEAEBEE38EC0A1083A9D83030068BFS5P3I" TargetMode="External"/><Relationship Id="rId33" Type="http://schemas.openxmlformats.org/officeDocument/2006/relationships/hyperlink" Target="consultantplus://offline/ref=13B8C6BCCCB389C2B451C87488428F985ED89FDD10AEAEBEE38EC0A1083A9D83030068BFS5PCI" TargetMode="External"/><Relationship Id="rId34" Type="http://schemas.openxmlformats.org/officeDocument/2006/relationships/hyperlink" Target="consultantplus://offline/ref=13B8C6BCCCB389C2B451C87488428F985ED89FDD10AEAEBEE38EC0A1083A9D83030068BB54ED3764S0P4I" TargetMode="External"/><Relationship Id="rId35" Type="http://schemas.openxmlformats.org/officeDocument/2006/relationships/hyperlink" Target="consultantplus://offline/ref=13B8C6BCCCB389C2B451C87488428F985ED89FDD10AEAEBEE38EC0A1083A9D83030068BB54ED3764S0P5I" TargetMode="External"/><Relationship Id="rId36" Type="http://schemas.openxmlformats.org/officeDocument/2006/relationships/hyperlink" Target="consultantplus://offline/ref=13B8C6BCCCB389C2B451C87488428F985ED89FDD10AEAEBEE38EC0A1083A9D83030068BB54SEP5I" TargetMode="External"/><Relationship Id="rId37" Type="http://schemas.openxmlformats.org/officeDocument/2006/relationships/hyperlink" Target="consultantplus://offline/ref=13B8C6BCCCB389C2B451C87488428F985ED89FDD10AEAEBEE38EC0A1083A9D83030068BBS5P5I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15:18Z</dcterms:created>
  <dc:creator/>
  <dc:description/>
  <dc:language>en-US</dc:language>
  <cp:lastModifiedBy/>
  <cp:revision>0</cp:revision>
  <dc:subject/>
  <dc:title/>
</cp:coreProperties>
</file>