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bidi w:val="0"/>
              <w:ind w:left="0" w:right="0" w:hanging="0"/>
              <w:jc w:val="left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bidi w:val="0"/>
              <w:ind w:left="0" w:right="0" w:hanging="0"/>
              <w:jc w:val="center"/>
              <w:rPr/>
            </w:pPr>
            <w:r>
              <w:rPr>
                <w:sz w:val="48"/>
              </w:rPr>
              <w:t>Федеральный закон от 21.07.1997 N 118-ФЗ</w:t>
            </w:r>
            <w:r>
              <w:rPr/>
              <w:br/>
            </w:r>
            <w:r>
              <w:rPr>
                <w:sz w:val="48"/>
              </w:rPr>
              <w:t>(ред. от 27.12.2019)</w:t>
            </w:r>
            <w:r>
              <w:rPr/>
              <w:br/>
            </w:r>
            <w:r>
              <w:rPr>
                <w:sz w:val="48"/>
              </w:rPr>
              <w:t>"Об органах принудительного исполнения Российской Федерации"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</w:r>
              <w:r>
                <w:rPr>
                  <w:rStyle w:val="InternetLink"/>
                </w:rPr>
                <w:br/>
                <w:br/>
              </w:r>
            </w:hyperlink>
            <w:hyperlink r:id="rId4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/>
              <w:br/>
              <w:br/>
            </w:r>
            <w:r>
              <w:rPr>
                <w:sz w:val="28"/>
              </w:rPr>
              <w:t>Дата сохранения: 20.05.2020</w:t>
            </w:r>
            <w:r>
              <w:rPr/>
              <w:br/>
            </w:r>
            <w:r>
              <w:rPr>
                <w:sz w:val="28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rPr/>
      </w:pPr>
      <w:r>
        <w:rPr/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2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/>
              <w:t>21 июля 1997 года</w:t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bidi w:val="0"/>
              <w:ind w:left="0" w:right="0" w:hanging="0"/>
              <w:jc w:val="right"/>
              <w:rPr/>
            </w:pPr>
            <w:r>
              <w:rPr/>
              <w:t>N 118-ФЗ</w:t>
            </w:r>
          </w:p>
        </w:tc>
      </w:tr>
    </w:tbl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>
          <w:sz w:val="0"/>
        </w:rPr>
      </w:pPr>
      <w:r>
        <w:rPr>
          <w:sz w:val="0"/>
        </w:rPr>
      </w:r>
    </w:p>
    <w:p>
      <w:pPr>
        <w:pStyle w:val="ConsPlusNormal"/>
        <w:bidi w:val="0"/>
        <w:ind w:left="0" w:right="0" w:hanging="0"/>
        <w:jc w:val="center"/>
        <w:rPr>
          <w:sz w:val="0"/>
        </w:rPr>
      </w:pPr>
      <w:r>
        <w:rPr>
          <w:sz w:val="0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РОССИЙСКАЯ ФЕДЕРАЦИЯ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ФЕДЕРАЛЬНЫЙ ЗАКОН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Б ОРГАНАХ ПРИНУДИТЕЛЬНОГО ИСПОЛНЕНИЯ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ринят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Государственной Думой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4 июня 1997 года</w:t>
      </w:r>
    </w:p>
    <w:p>
      <w:pPr>
        <w:pStyle w:val="ConsPlusNormal"/>
        <w:bidi w:val="0"/>
        <w:ind w:left="0" w:right="0" w:hanging="0"/>
        <w:jc w:val="righ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добрен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Советом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3 июля 1997 года</w:t>
      </w:r>
    </w:p>
    <w:p>
      <w:pPr>
        <w:pStyle w:val="ConsPlusNormal"/>
        <w:bidi w:val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Федеральных законов от 07.11.2000 N 135-ФЗ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29.06.2004 N 58-ФЗ, от 22.08.2004 N 122-ФЗ, от 03.03.2007 N 29-ФЗ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22.07.2008 N 132-ФЗ, от 23.07.2008 N 160-ФЗ, от 25.12.2008 N 280-ФЗ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19.07.2009 N 194-ФЗ, от 25.11.2009 N 267-ФЗ, от 27.07.2010 N 213-ФЗ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11.07.2011 N 196-ФЗ, от 03.12.2011 N 389-ФЗ, от 06.12.2011 N 410-ФЗ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05.04.2013 N 49-ФЗ, от 02.07.2013 N 185-ФЗ, от 28.12.2013 N 388-ФЗ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03.02.2014 N 7-ФЗ, от 12.03.2014 N 29-ФЗ, от 12.03.2014 N 34-ФЗ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05.05.2014 N 126-ФЗ, от 22.12.2014 N 441-ФЗ, от 08.03.2015 N 57-ФЗ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30.12.2015 N 425-ФЗ, от 03.07.2016 N 227-ФЗ, от 29.12.2017 N 478-ФЗ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01.05.2019 N 97-ФЗ, от 01.10.2019 N 328-ФЗ, от 27.12.2019 N 487-ФЗ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с изм., внесенными Федеральным законом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color w:val="392C69"/>
              </w:rPr>
            </w:pPr>
            <w:r>
              <w:rPr>
                <w:color w:val="392C69"/>
              </w:rPr>
              <w:t>от 31.12.2014 N 497-ФЗ)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  <w:t>Глава I. ОБЩИЕ ПОЛОЖЕНИЯ (СТАТЬИ 1 - 6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Утратила силу с 1 января 2020 года. - Федеральный закон от 01.10.2019 N 328-ФЗ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  <w:t>Глава I.1. ОБЩИЕ ПОЛОЖЕНИЯ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>(введена Федеральным законом от 01.10.2019 N 328-Ф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6.1. Система принудительного исполнения Российской Федерации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истема принудительного исполнения Российской Федерации включает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федеральный орган исполнительной власти, осуществляющий функции по обеспечению установленного порядка деятельности судов, исполнению судебных актов, актов других органов и должностных лиц, правоприменительные функции и функции по контролю и надзору в установленной сфере деятельности (далее - федеральный орган принудительного исполнения, Федеральная служба судебных приставов), и его подраздел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территориальные органы Федеральной службы судебных приставов (далее - территориальный орган принудительного исполнения) и их подраздел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учно-исследовательские, проектные, медицинские (в том числе санаторно-курортные), образовательные и иные организации, специально созданные для обеспечения деятельности системы принудительного исполнения по решению Правительства Российской Федерации (далее - подведомственные организации)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6.2. Федеральный орган принудительного исполнения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Положение о федеральном органе принудительного исполнения, его структура утверждаются Президентом Российской Феде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Руководитель федерального органа принудительного исполнения является главным судебным приставом Российской Феде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В федеральном органе принудительного исполнения по решению руководителя федерального органа принудительного исполнения могут создаваться подразделения для выполнения задач органа принудительного исполнения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6.3. Территориальные органы принудительного исполнения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Территориальные органы принудительного исполнения создаются федеральным органом принудительного исполнения на территориях субъектов Российской Федерации. Федеральным органом принудительного исполнения могут создаваться территориальные органы принудительного исполнения межрегионального уровн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Руководитель территориального органа принудительного исполнения является главным судебным приставом субъекта Российской Федерации (главным судебным приставом субъектов Российской Федерации)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В территориальном органе принудительного исполнения по ходатайству руководителя территориального органа принудительного исполнения на основании решения руководителя федерального органа принудительного исполнения могут создаваться подразделения для выполнения задач органа принудительного исполнения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6.4. Работники органов принудительного исполнения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К работникам федерального органа принудительного исполнения, территориальных органов принудительного исполнения и их подразделений (далее - органы принудительного исполнения) относятся граждане, проходящие службу в органах принудительного исполнения в должности, по которой предусмотрено присвоение специального звания (далее - сотрудники), федеральные государственные гражданские служащие, замещающие должности федеральной государственной гражданской службы в органах принудительного исполнения, рабочие и служащие органов принудительного исполнения. Предельная штатная численность работников органов принудительного исполнения (без рабочих и служащих по охране, обслуживанию зданий и транспортному обеспечению) утверждается Президентом Российской Федерации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Порядок и условия прохождения службы сотрудниками органов принудительного исполнения регламентируются Федеральным законом "О службе в органах принудительного исполнения Российской Федерации и внесении изменений в отдельные законодательные акты Российской Федерации"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Порядок и условия прохождения федеральной государственной гражданской службы в органах принудительного исполнения регламентируются законодательными и иными нормативными правовыми актами Российской Федерации о федеральной государственной гражданской службе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 Организация деятельности рабочих и служащих органов принудительного исполнения, их трудовые отношения регламентируются трудовым законодательством и правилами внутреннего служебного распорядка в органах принудительного исполн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. Сотрудники органов принудительного исполнения в зависимости от исполняемых ими обязанностей проходят службу в должностях судебных приставов-исполнителей при директоре Федеральной службы судебных приставов - главном судебном приставе Российской Федерации, ведущих судебных приставов-исполнителей, судебных приставов-исполнителей (далее - судебные приставы-исполнители), судебных приставов по обеспечению установленного порядка деятельности судов при директоре Федеральной службы судебных приставов - главном судебном приставе Российской Федерации, судебных приставов по обеспечению установленного порядка деятельности судов, младших судебных приставов по обеспечению установленного порядка деятельности судов (далее - судебные приставы по обеспечению установленного порядка деятельности судов), старших судебных приставов, ведущих дознавателей, дознавателей (далее - дознаватель). В соответствии с законодательством Российской Федерации могут учреждаться иные должности сотрудников органов принудительного исполне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6. Сотрудники органов принудительного исполнения обязаны хранить государственную и иную охраняемую законом тайну, а также не разглашать ставшие им известными в связи с исполнением должностных обязанностей сведения, затрагивающие частную жизнь, честь и достоинство граждан, другую конфиденциальную информацию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6.5. Задачи органов принудительного исполнения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 органы принудительного исполнения возлагаются следующие задачи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 организации обеспечения и непосредственному обеспечению установленного порядка деятельности Конституционного Суда Российской Федерации, Верховного Суда Российской Федерации, судов общей юрисдикции и арбитражных судов (далее - суды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 организации и осуществлению принудительного исполнения судебных актов, а также предусмотренных Федеральным законом от 2 октября 2007 года N 229-ФЗ "Об исполнительном производстве" (далее - Федеральный закон "Об исполнительном производстве") актов других органов и должностных лиц (далее - судебные акты, акты других органов и должностных лиц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 организации и исполнению межгосударственного розыска лиц, осуществляемого в соответствии с международными договорами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 организации исполнения и непосредственному исполнению законодательства об уголовном судопроизводстве по делам, отнесенным уголовно-процессуальным законодательством Российской Федерации к подследственности федерального органа принудительного исполне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ные задачи в соответствии с настоящим Федеральным законом, иными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, и федерального органа принудительного исполнения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6.6. Правовая основа деятельности сотрудников органов принудительного исполнения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рганы принудительного исполнения в своей деятельности руководствуются Конституцией Российской Федерации, федеральными конституционными законами, международными договорами Российской Федерации, настоящим Федеральным законом, Федеральным законом "Об исполнительном производстве", Федеральным законом "О службе в органах принудительного исполнения Российской Федерации и внесении изменений в отдельные законодательные акты Российской Федерации", другими федеральными законами, а также принятыми в соответствии с ними иными нормативными правовыми актами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6.7. Использование слов "судебный пристав" или "пристав" и образованных на их основе словосочетаний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спользование слов "судебный пристав" или "пристав" и образованных на их основе словосочетаний допускается только в наименованиях федерального органа принудительного исполнения, территориальных органов принудительного исполнения и их подразделений, подведомственных организаций и структурных подразделений этих организаций, а также их должностных лиц, профессиональных союзов и других общественных объединений сотрудников органов принудительного исполнения, включая объединения ветеранов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  <w:t>Глава II. ПОЛНОМОЧИЯ ПО ОРГАНИЗАЦИИ ДЕЯТЕЛЬНОСТИ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РГАНОВ ПРИНУДИТЕЛЬНОГО ИСПОЛНЕНИЯ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7. Полномочия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, по организации деятельности органов принудительного исполнения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Федеральный орган исполнительной власти, осуществляющий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, осуществляет координацию и контроль деятельности находящейся в его ведении Федеральной службы судебных приставов, а также функции по принятию нормативных правовых актов, относящихся к сфере деятельности этой службы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ых законов от 29.06.2004 N 58-ФЗ,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Утратил силу. - Федеральный закон от 29.06.2004 N 58-ФЗ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8. Полномочия главного судебного пристава Российской Федерации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(в ред. Федерального закона от 19.07.2009 N 194-ФЗ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Главный судебный пристав Российской Федерации возглавляет Федеральную службу судебных приставов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Главный судебный пристав Российской Федерации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руководство деятельностью органов принудительного исполнен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контроль за принудительным исполнением судебных актов, актов других органов и должностных лиц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контроль за обеспечением установленного порядка деятельности судов и охраны зданий, помещений судов, а также определяет порядок организации деятельности судебных приставов в этой област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12.03.2014 N 3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необходимости принимает решение об охране здания, помещений суда в круглосуточном режиме, а также определяет перечень должностей сотрудников органов принудительного исполнения, которым предоставлено право на постоянное ношение и хранение огнестрельного оружия, специальных средств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контроль за обеспечением безопасности при совершении исполнительных действий и применении мер принудительного исполнения (далее - совершение исполнительных действий), производстве предварительного расследования в форме дознания, охране зданий, помещений органов принудительного исполнен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пределяет тактику проведения исполнительно-разыскных действий, осуществляет контроль за деятельностью сотрудников органов принудительного исполнения и иных должностных лиц органов принудительного исполнения, осуществляющих розыск должника, его имущества или розыск ребенка, а также на основании судебного акта по гражданскому делу розыск гражданина - ответчика и (или) ребенк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ых законов от 12.03.2014 N 34-ФЗ, от 08.03.2015 N 57-ФЗ,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устанавливает порядок служебных взаимоотношений сотрудников органов принудительного исполнения и иных должностных лиц органов принудительного исполнения и их служебной дисциплины с учетом особенностей прохождения государственной службы, предусмотренных законодательством Российской Федерации и иными нормативными правовыми актам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12.03.2014 N 34-ФЗ; 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осуществлении контроля за принудительным исполнением судебных актов, актов других органов и должностных лиц в случае необходимости совершает отдельные исполнительные действ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12.03.2014 N 3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здает приказы, указания и распоряжения по вопросам организации деятельности органов принудительного исполнен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меет право отменить или изменить не соответствующее требованиям законодательства Российской Федерации решение должностного лица органов принудительного исполнен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еспечивает межведомственную координацию деятельности органов и организаций, выполняющих требования судебных актов, актов других органов и должностных лиц, имеет право в этих целях образовывать совещательные и консультативные органы, запрашивать статистическую и другую необходимую информацию;</w:t>
      </w:r>
    </w:p>
    <w:p>
      <w:pPr>
        <w:pStyle w:val="ConsPlusNormal"/>
        <w:bidi w:val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ind w:left="0" w:right="0" w:hanging="0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color w:val="392C69"/>
              </w:rPr>
            </w:pPr>
            <w:r>
              <w:rPr>
                <w:color w:val="392C69"/>
              </w:rPr>
              <w:t>Положения абз. 13 п. 2 ст. 8 (в ред. ФЗ от 27.12.2019 N 487-ФЗ) в части предоставления в органы прокуратуры Российской Федерации первичных статистических данных о состоянии преступности применяются с 01.01.2022.</w:t>
            </w:r>
          </w:p>
        </w:tc>
      </w:tr>
    </w:tbl>
    <w:p>
      <w:pPr>
        <w:pStyle w:val="ConsPlusNormal"/>
        <w:bidi w:val="0"/>
        <w:spacing w:before="300" w:after="0"/>
        <w:ind w:left="0" w:right="0" w:firstLine="540"/>
        <w:jc w:val="both"/>
        <w:rPr/>
      </w:pPr>
      <w:r>
        <w:rPr/>
        <w:t>обеспечивает предоставление в пределах компетенции первичных статистических данных в органы прокуратуры Российской Федерации для осуществления государственного единого статистического учета данных о состоянии преступности, а также о сообщениях о преступлениях, следственной работе, дознании, прокурорском надзоре в соответствии с Федеральным законом "О прокуратуре Российской Федерации"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27.12.2019 N 487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выполнении задач, возложенных на сотрудников органов принудительного исполнения, организует взаимодействие с уполномоченными государственными органами по вопросам противодействия терроризму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рганизует взаимодействие с компетентными органами иностранных государств по вопросам межгосударственного розыска лиц, осуществляемого в соответствии с международными договорами Российской Федера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01.05.2019 N 97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рганизует контроль в установленной сфере деятельно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пределяет порядок формирования и ведения банков данных, необходимых для выполнения задач, возложенных на сотрудников органов принудительного исполнен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11.07.2011 N 196-ФЗ; 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иные полномочия, предусмотренные настоящим Федеральным законом, Федеральным законом "Об исполнительном производстве", Федеральным законом "О службе в органах принудительного исполнения Российской Федерации и внесении изменений в отдельные законодательные акты Российской Федерации", а также принятыми в соответствии с ними иными нормативными правовыми актам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9. Полномочия главного судебного пристава субъекта (главного судебного пристава субъектов) Российской Федерации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30.12.2015 N 425-ФЗ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(в ред. Федерального закона от 19.07.2009 N 194-ФЗ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Главный судебный пристав субъекта (главный судебный пристав субъектов) Российской Федерации возглавляет территориальный орган принудительного исполнения по соответствующим субъекту или субъектам Российской Федерации (далее - служба судебных приставов субъекта (служба судебных приставов субъектов) Российской Федерации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ых законов от 30.12.2015 N 425-ФЗ,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Главный судебный пристав субъекта (главный судебный пристав субъектов) Российской Федерации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30.12.2015 N 425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руководство деятельностью службы судебных приставов субъекта (службы судебных приставов субъектов) Российской Федерации по исполнению судебных актов, актов других органов и должностных лиц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30.12.2015 N 425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рганизует и контролирует работу по обеспечению установленного порядка деятельности судов, обеспечению безопасности при совершении исполнительных действий, производстве предварительного расследования в форме дознания, охране зданий, помещений судов, зданий и помещений службы судебных приставов субъекта (службы судебных приставов субъектов) Российской Федера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30.12.2015 N 425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рганизует и контролирует выполнение решения главного судебного пристава Российской Федерации об охране здания, помещений суда в круглосуточном режиме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рганизует и контролирует деятельность сотрудников органов принудительного исполнения и иных должностных лиц службы судебных приставов субъекта (службы судебных приставов субъектов) Российской Федерации по розыску должника, его имущества или розыску ребенка, а также по розыску на основании судебного акта по гражданскому делу гражданина - ответчика и (или) ребенка, межгосударственному розыску лиц, осуществляемому в соответствии с международными договорами Российской Федера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ых законов от 03.12.2011 N 389-ФЗ, от 05.05.2014 N 126-ФЗ, от 08.03.2015 N 57-ФЗ, от 30.12.2015 N 425-ФЗ, от 01.05.2019 N 97-ФЗ,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осуществлении контроля за принудительным исполнением судебных актов, актов других органов и должностных лиц в случае необходимости совершает отдельные исполнительные действ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12.03.2014 N 3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здает приказы, указания и распоряжения по вопросам организации деятельности службы судебных приставов субъекта (службы судебных приставов субъектов) Российской Федера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30.12.2015 N 425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меет право отменить или изменить не соответствующее требованиям законодательства Российской Федерации решение должностного лица службы судебных приставов субъекта (службы судебных приставов субъектов) Российской Федера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30.12.2015 N 425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еспечивает в пределах своей компетенции межведомственную координацию деятельности органов и организаций, выполняющих требования судебных актов, актов других органов и должностных лиц, имеет право в этих целях образовывать совещательные и консультативные органы, запрашивать статистическую и другую необходимую информацию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заимодействует с органами местного самоуправления по вопросам согласования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05.04.2013 N 49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рганизует в пределах своей компетенции контроль в установленной сфере деятельно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иные полномочия, предусмотренные настоящим Федеральным законом, Федеральным законом "Об исполнительном производстве", Федеральным законом "О службе в органах принудительного исполнения Российской Федерации и внесении изменений в отдельные законодательные акты Российской Федерации", а также принятыми в соответствии с ними иными нормативными правовыми актам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0. Полномочия старшего судебного пристава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(в ред. Федерального закона от 19.07.2009 N 194-ФЗ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Старший судебный пристав возглавляет подразделение судебных приставов федерального органа принудительного исполнения и территориального органа принудительного исполнения по непосредственному осуществлению установленного порядка деятельности Конституционного Суда Российской Федерации, Верховного Суда Российской Федерации, судов общей юрисдикции и арбитражных судов, принудительного исполнения судебных актов, актов других органов и должностных лиц, а также исполнению законодательства об уголовном судопроизводстве по делам, отнесенным уголовно-процессуальным законодательством Российской Федерации к подследственности органов принудительного исполнения (далее - подразделение судебных приставов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1 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Старший судебный пристав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рганизует работу подразделения судебных пристав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еспечивает принятие мер по своевременному и полному исполнению судебными приставами-исполнителями судебных актов, актов других органов и должностных лиц, утверждает постановления судебных приставов-исполнителей в случаях, предусмотренных Федеральным законом "Об исполнительном производстве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рганизует и контролирует деятельность находящихся в его подчинении судебных приставов по обеспечению установленного порядка деятельности суд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принятия решения об охране здания, помещений суда в круглосуточном режиме организует такую охрану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заимодействует с председателями судов по вопросам обеспечения установленного порядка деятельности суд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рганизует работу по обеспечению безопасности при совершении исполнительных действий, производстве предварительного расследования в форме дознания, охране здания и помещений органов принудительного исполнен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ых законов от 12.03.2014 N 34-ФЗ,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рганизует розыск должника, его имущества или розыск ребенка, розыск на основании судебного акта по гражданскому делу гражданина - ответчика и (или) ребенка, межгосударственный розыск лиц, осуществляемый в соответствии с международными договорами Российской Федера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05.2019 N 97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здает указания и распоряжения по вопросам организации деятельности подразделения судебных пристав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меет право отменить или изменить не соответствующее требованиям законодательства Российской Федерации решение должностного лица подразделения судебных пристав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является распорядителем денежных средств, находящихся на счете по учету средств, поступающих во временное распоряжение подразделения судебных приставов (депозитный счет подразделения судебных приставов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в пределах своей компетенции контроль в установленной сфере деятельно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необходимости исполняет обязанности судебного пристава-исполнителя, а в случае, если он прошел специальную подготовку, - судебного пристава по обеспечению установленного порядка деятельности судов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осуществлении контроля за принудительным исполнением судебных актов, актов других органов и должностных лиц совершает отдельные исполнительные действ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12.03.2014 N 3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производство по делам об административных правонарушениях в случаях, предусмотренных законодательством Российской Федерации об административных правонарушениях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08.03.2015 N 57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иные полномочия, предусмотренные настоящим Федеральным законом, Федеральным законом "Об исполнительном производстве", Федеральным законом "О службе в органах принудительного исполнения Российской Федерации и внесении изменений в отдельные законодательные акты Российской Федерации", а также принятыми в соответствии с ними иными нормативными правовыми актам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Старший судебный пристав имеет право возложить на своих заместителей исполнение обязанностей судебного пристава-исполнителя, а в случае, если они прошли специальную подготовку, военно-врачебную экспертизу, периодическую проверку (не реже одного раза в год) на пригодность к действиям в условиях, связанных с применением физической силы, специальных средств и огнестрельного оружия, - судебного пристава по обеспечению установленного порядка деятельности судов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8.03.2015 N 57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 При исполнении обязанностей судебного пристава-исполнителя или судебного пристава по обеспечению установленного порядка деятельности судов на старшего судебного пристава и его заместителей распространяются обязанности и права, предусмотренные соответственно для судебных приставов-исполнителей или судебных приставов по обеспечению установленного порядка деятельности судов настоящим Федеральным законом, Федеральным законом "Об исполнительном производстве", Кодексом Российской Федерации об административных правонарушениях, а также принятыми в соответствии с ними иными нормативными правовыми актам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8.03.2015 N 57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  <w:t>Глава III. ОБЯЗАННОСТИ И ПРАВА СОТРУДНИКОВ ОРГАНОВ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РИНУДИТЕЛЬНОГО ИСПОЛНЕНИЯ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1. Обязанности и права судебных приставов по обеспечению установленного порядка деятельности судов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(в ред. Федерального закона от 19.07.2009 N 194-ФЗ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Судебный пристав по обеспечению установленного порядка деятельности судов обязан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еспечивать в суде, а при выполнении отдельных процессуальных действий вне здания, помещений суда безопасность судей, присяжных заседателей и иных участников судебного процесс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еспечивать по поручению судьи безопасность доставки уголовного дела и вещественных доказательств к месту проведения судебного заседа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ддерживать общественный порядок в здании, помещениях суд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ыполнять распоряжения председателя суда, председательствующего в судебном заседании судьи по обеспечению общественного порядка в здании, помещениях суд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ть охрану здания, помещений суд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принятия решения об охране здания, помещений суда в круглосуточном режиме осуществлять такую охрану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ть охрану зданий, помещений органов принудительного исполнен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12.03.2014 N 34-ФЗ; 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основании постановления суда (судьи) или дознавателя службы судебных приставов осуществлять привод лиц, уклоняющихся от явки по вызову суда (судьи) или дознавателя службы судебных пристав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основании постановления судебного пристава-исполнителя, утвержденного старшим судебным приставом, осуществлять привод лиц, уклоняющихся от явки по вызову судебного пристава-исполнител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 поручению старшего судебного пристава обеспечивать безопасность судебных приставов-исполнителей, иных должностных лиц органов принудительного исполнения при исполнении служебных обязанностей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исполнении служебных обязанностей предупреждать и пресекать преступления и правонарушения, а в случае необходимости передавать правонарушителей в органы внутренних дел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выявлении признаков преступления составить сообщение об этом и направить его начальнику органа дознания (старшему судебному приставу) для принятия решения в порядке, установленном уголовно-процессуальным законодательством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12.03.2014 N 3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основании постановления судьи о принудительном выдворении за пределы Российской Федерации иностранного гражданина или лица без гражданства и помещении указанного лица в специальное учреждение, предусмотренное Федеральным законом от 25 июля 2002 года N 115-ФЗ "О правовом положении иностранных граждан в Российской Федерации", обеспечивать препровождение иностранных граждан или лиц без гражданства в указанные специальные учрежден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06.12.2011 N 410-ФЗ, в ред. Федерального закона от 28.12.2013 N 38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 основании постановления судебного пристава-исполнителя препровождать иностранного гражданина или лицо без гражданства, которым назначено административное наказание в виде принудительного выдворения за пределы Российской Федерации, до пункта пропуска через Государственную границу Российской Федера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06.12.2011 N 410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0" w:name="Par221"/>
      <w:bookmarkEnd w:id="0"/>
      <w:r>
        <w:rPr/>
        <w:t>взаимодействовать с сотрудниками органов внутренних дел, военнослужащими военной полиции Вооруженных Сил Российской Федерации, воинских частей (подразделений) и иными лицами, осуществляющими конвоирование и (или) охрану лиц, содержащихся под стражей, по вопросам охраны и безопасности конвоируемых лиц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3.02.2014 N 7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проходить </w:t>
      </w:r>
      <w:hyperlink w:anchor="Par221" w:tgtFrame="_blank">
        <w:r>
          <w:rPr>
            <w:rStyle w:val="InternetLink"/>
            <w:color w:val="0000FF"/>
          </w:rPr>
          <w:t>специальную</w:t>
        </w:r>
      </w:hyperlink>
      <w:r>
        <w:rPr/>
        <w:t xml:space="preserve"> подготовку, военно-врачебную экспертизу, а также периодическую проверку (не реже одного раза в год) на пригодность к действиям в условиях, связанных с применением физической силы, специальных средств и огнестрельного оруж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казывать органам внутренних дел содействие в розыске и задержании лиц, скрывшихся от органов дознания, следствия или суд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03.12.2011 N 389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 поручению старшего судебного пристава или его заместителя оказывать содействие судебному приставу-исполнителю при осуществлении исполнительного производства и розыска, а также дознавателю службы судебных приставов при осуществлении дознания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03.12.2011 N 389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Судебный пристав по обеспечению установленного порядка деятельности судов имеет право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осуществлении привода лица, уклоняющегося от явки по вызову суда (судьи), дознавателя службы судебных приставов или судебного пристава-исполнителя, входить на территории, в помещения в целях задержания и принудительного доставления лица, уклоняющегося от явки по вызову, при наличии достаточных оснований полагать, что на этой территории, в этом помещении может находиться указанное лицо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осуществлении привода лица, уклоняющегося от явки по вызову суда (судьи), входить в жилые помещения в случае, указанном в постановлении суда (судьи)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целях обеспечения безопасности при совершении исполнительных действий входить на территории, в помещения совместно с судебным приставом-исполнителем в случаях и порядке, которые предусмотрены Федеральным законом "Об исполнительном производстве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оверять документы, удостоверяющие личность, у лиц, находящихся в зданиях, помещениях судов, зданиях и помещениях органов принудительного исполнения, а также при осуществлении привода лиц, уклоняющихся от явки по вызову суда (судьи), дознавателя службы судебных приставов или судебного пристава-исполнител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порядке, предусмотренном законодательством Российской Федерации, осуществлять личный досмотр лиц, находящихся в зданиях, помещениях судов, зданиях и помещениях органов принудительного исполнения, а также досмотр находящихся при них вещей при наличии оснований полагать, что указанные лица имеют при себе оружие, боеприпасы, взрывчатые вещества, взрывные устройства, наркотические средства или психотропные вещества и иные представляющие угрозу для безопасности окружающих предметы, вещества и средств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е допускать в здание, помещения суда, здания и помещения органов принудительного исполнения лиц, имеющих при себе оружие, боеприпасы (за исключением лиц, осуществляющих конвоирование и (или) охрану лиц, содержащихся под стражей), взрывчатые вещества, взрывные устройства, наркотические средства или психотропные вещества и иные представляющие угрозу для безопасности окружающих предметы, вещества и средства, в случае необходимости задерживать указанных лиц и передавать их в органы внутренних дел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ть производство по делам об административных правонарушениях в порядке, предусмотренном законодательством Российской Федерации об административных правонарушениях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исполнении служебных обязанностей обращаться за содействием к сотрудникам органов внутренних дел, органов миграционного учета, органов федеральной службы безопасности, органов, уполномоченных в области защиты населения и территорий от чрезвычайных ситуаций, иных органов государственной власти, органов местного самоуправления, а также к военнослужащим и сотрудникам войск национальной гвардии Российской Федера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3.07.2016 N 227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менять физическую силу, специальные средства и огнестрельное оружие в случаях и порядке, которые предусмотрены настоящим Федеральным законом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2. Обязанности и права судебных приставов-исполнителей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В процессе принудительного исполнения судебных актов и актов других органов, предусмотренных Федеральным законом "Об исполнительном производстве", судебный пристав-исполнитель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нимает меры по своевременному, полному и правильному исполнению исполнительных документ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едоставляет сторонам исполнительного производства (далее - стороны) или их представителям возможность знакомиться с материалами исполнительного производства, делать из них выписки, снимать с них коп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рассматривает заявления сторон по поводу исполнительного производства и их ходатайства, выносит соответствующие постановления, разъясняя сроки и порядок их обжалования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язан взять самоотвод, если он заинтересован в ходе исполнительного производства либо имеются иные обстоятельства, вызывающие сомнения в его беспристрастно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лучает и обрабатывает персональные данные при условии, что они необходимы для своевременного, полного и правильного исполнения исполнительных документов, в объеме, необходимом для этого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27.07.2010 N 213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ъявляет розыск должника по исполнительному документу, его имущества или розыск ребенка по исполнительному документу, содержащему требование об отобрании или о передаче ребенка, порядке общения с ребенком, требование о возвращении незаконно перемещенного в Российскую Федерацию или удерживаемого в Российской Федерации ребенка или об осуществлении в отношении такого ребенка прав доступа на основании международного договора Российской Федерации, и осуществляет такой розыск в соответствии с законодательством Российской Федера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03.12.2011 N 389-ФЗ, в ред. Федерального закона от 05.05.2014 N 126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межгосударственный розыск лиц в соответствии с международными договорами Российской Федерации и взаимодействие по вопросам межгосударственного розыска с компетентными органами иностранных государств в порядке, предусмотренном международными договорами Российской Федера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01.05.2019 N 97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на основании судебного акта по гражданскому делу розыск гражданина - ответчика и (или) ребенка в порядке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08.03.2015 N 57-ФЗ; 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существляет производство по делам об административных правонарушениях в порядке, предусмотренном законодательством Российской Федерации об административных правонарушениях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12.03.2014 N 3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выявлении признаков преступления составляет сообщение об этом и направляет его начальнику органа дознания (старшему судебному приставу) для принятия решения в порядке, установленном уголовно-процессуальны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12.03.2014 N 3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Судебный пристав-исполнитель имеет право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лучать при совершении исполнительных действий необходимую информацию, в том числе персональные данные, объяснения и справк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27.07.2010 N 213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авать гражданам и организациям, участвующим в исполнительном производстве, поручения по вопросам совершения конкретных исполнительных действий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ходить в помещения и хранилища, занимаемые должниками или принадлежащие им, производить осмотры указанных помещений и хранилищ, при необходимости вскрывать их, а также на основании определения соответствующего суда совершать указанные действия в отношении помещений и хранилищ, занимаемых другими лицами или принадлежащих и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арестовывать, изымать, передавать на хранение и реализовывать арестованное имущество, за исключением имущества, изъятого из оборота в соответствии с законо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налагать арест на денежные средства и иные ценности должника, находящиеся на счетах, во вкладах или на хранении в банках и иных кредитных организациях, в размере, указанном в исполнительном документе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спользовать нежилые помещения при согласии собственника для временного хранения изъятого имущества, возлагать на соответствующих лиц обязанность по его хранению, использовать транспорт взыскателя или должника для перевозки имущества с отнесением расходов за счет должник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 случае неясности положений исполнительного документа, способа и порядка его исполнения обратиться в суд, другой орган или к должностному лицу, выдавшим исполнительный документ, с заявлением о разъяснении способа и порядка его исполнен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19.07.2009 N 19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ъявлять розыск должника, его имущества или розыск ребенка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вызывать граждан и должностных лиц по исполнительным документам, находящимся в производстве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совершении исполнительных действий проверять документы, удостоверяющие личность, у лиц, участвующих в исполнительном производстве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19.07.2009 N 19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производстве розыска должника, его имущества, розыска ребенка (исполнительного розыска), розыска на основании судебного акта по гражданскому делу гражданина - ответчика и (или) ребенка или межгосударственного розыска лиц в соответствии с международными договорами Российской Федерации и при взаимодействии по вопросам межгосударственного розыска с компетентными органами иностранных государств в порядке, предусмотренном международными договорами Российской Федерации, проводить исполнительно-разыскные действия: запрашивать из банков данных оперативно-справочной, разыскной информации и обрабатывать необходимые для производства розыска персональные данные, в том числе сведения о лицах и об их имуществе, проверять документы, удостоверяющие личность гражданина, если имеются основания полагать, что он и (или) его имущество находятся в розыске или он удерживает ребенка, находящегося в розыске, осуществлять отождествление личности, опрашивать граждан, наводить справки, изучать документы, осматривать имущество, обследовать помещения, здания, сооружения, участки местности, занимаемые разыскиваемыми лицами или принадлежащие им, а также транспортные средства, принадлежащие указанным лицам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05.2019 N 97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 исполнении служебных обязанностей обращаться за содействием к сотрудникам органов внутренних дел, органов миграционного учета, органов федеральной службы безопасности, органов, уполномоченных в области защиты населения и территорий от чрезвычайных ситуаций, иных органов государственной власти, органов местного самоуправления, а также к военнослужащим и сотрудникам войск национальной гвардии Российской Федера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19.07.2009 N 194-ФЗ; в ред. Федерального закона от 03.07.2016 N 227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овершать иные действия, предусмотренные Федеральным законом "Об исполнительном производстве"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19.07.2009 N 194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3. Соблюдение прав и законных интересов граждан и организаций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Сотрудник органов принудительного исполнения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Сотрудник органов принудительного исполнения обязан не разглашать сведения, составляющие личную и семейную тайну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2 введен Федеральным законом от 12.03.2014 N 34-ФЗ; 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Сотрудник органов принудительного исполнения обязан не допускать совершение исполнительных действий для достижения целей и решения задач, не предусмотренных законодательством об исполнительном производстве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п. 3 введен Федеральным законом от 12.03.2014 N 34-ФЗ; 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4. Обязательность требований сотрудника органов принудительного исполнения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(в ред. Федерального закона от 19.07.2009 N 194-ФЗ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Законные требования сотрудника органов принудительного исполнения подлежат выполнению всеми органами, организациями, должностными лицами и гражданами на территории Российской Федер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1" w:name="Par301"/>
      <w:bookmarkEnd w:id="1"/>
      <w:r>
        <w:rPr/>
        <w:t>2. Информация, в том числе персональные данные, в объеме, необходимом для исполнения сотрудником органов принудительного исполнения служебных обязанностей в соответствии с законодательством Российской Федерации об исполнительном производстве, предоставляется по требованию сотрудника органов принудительного исполнения в виде справок, документов и их копий безвозмездно и в установленный им срок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ых законов от 27.07.2010 N 213-ФЗ,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3. Информация, предусмотренная </w:t>
      </w:r>
      <w:hyperlink w:anchor="Par301" w:tgtFrame="_blank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й статьи, с согласия сотрудника органов принудительного исполнения может быть представлена в форме электронного документа с использованием в случае необходимости организационных и технических мер для защиты информ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ых законов от 12.03.2014 N 34-ФЗ,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4. Невыполнение законных требований сотрудника органов принудительного исполнения, в том числе непредоставление информации, предусмотренной </w:t>
      </w:r>
      <w:hyperlink w:anchor="Par301" w:tgtFrame="_blank">
        <w:r>
          <w:rPr>
            <w:rStyle w:val="InternetLink"/>
            <w:color w:val="0000FF"/>
          </w:rPr>
          <w:t>пунктом 2</w:t>
        </w:r>
      </w:hyperlink>
      <w:r>
        <w:rPr/>
        <w:t xml:space="preserve"> настоящей статьи, или предоставление недостоверной информации, а также действия, препятствующие исполнению служебных обязанностей сотрудником органов принудительного исполнения, влекут ответственность, установленную законодательством Российской Федер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bookmarkStart w:id="2" w:name="Par308"/>
      <w:bookmarkEnd w:id="2"/>
      <w:r>
        <w:rPr/>
        <w:t>Статья 15. Условия и пределы применения физической силы, специальных средств и огнестрельного оружия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1. Судебные приставы по обеспечению установленного порядка деятельности судов имеют право в случаях и порядке, которые предусмотрены </w:t>
      </w:r>
      <w:hyperlink w:anchor="Par308" w:tgtFrame="_blank">
        <w:r>
          <w:rPr>
            <w:rStyle w:val="InternetLink"/>
            <w:color w:val="0000FF"/>
          </w:rPr>
          <w:t>статьями 15</w:t>
        </w:r>
      </w:hyperlink>
      <w:r>
        <w:rPr/>
        <w:t xml:space="preserve"> - </w:t>
      </w:r>
      <w:hyperlink w:anchor="Par338" w:tgtFrame="_blank">
        <w:r>
          <w:rPr>
            <w:rStyle w:val="InternetLink"/>
            <w:color w:val="0000FF"/>
          </w:rPr>
          <w:t>18</w:t>
        </w:r>
      </w:hyperlink>
      <w:r>
        <w:rPr/>
        <w:t xml:space="preserve"> настоящего Федерального закона, применять физическую силу, специальные средства и огнестрельное оружие, если иные меры не обеспечили исполнения возложенных на них обязанносте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При применении физической силы, специальных средств и огнестрельного оружия судебный пристав по обеспечению установленного порядка деятельности судов обязан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едупредить о намерении применить их, предоставив при этом лицам, в отношении которых предполагается применить физическую силу, специальные средства и огнестрельное оружие, достаточно времени для выполнения своих требований, за исключением тех случаев, когда промедление создает непосредственную опасность жизни и здоровью судебного пристава либо других граждан, может повлечь иные тяжкие последствия или когда в создавшейся обстановке такое предупреждение является невозможны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менять указанные силу, средства и оружие соразмерно с характером и степенью опасности правонарушения, силой оказываемого противодействия, стремясь к тому, чтобы любой причиненный при этом ущерб был минимальны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беспечить оказание первой помощи лицам, получившим телесные повреждения, и уведомить об этом в возможно короткий срок их родственников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25.11.2009 N 267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О всех случаях применения физической силы, специальных средств и огнестрельного оружия судебный пристав по обеспечению установленного порядка деятельности судов в течение 24 часов с момента их применения в письменной форме сообщает старшему судебному приставу и председателю соответствующего суда, а в случае причинения смерти или ранения, кроме того, уведомляет прокурор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 Применение физической силы, специальных средств и огнестрельного оружия не должно создавать угрозу жизни и здоровью присутствующих в суде лиц. Превышение полномочий при применении указанных силы, средств и оружия влечет ответственность, установленную законом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6. Применение физической силы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удебные приставы по обеспечению установленного порядка деятельности судов могут применять физическую силу, в том числе боевые приемы борьбы, для пресечения преступлений и административных правонарушений, задержания лиц, их совершивших, либо задержания лиц в соответствии с судебным актом или преодоления противодействия законным требованиям судебного пристава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7. Применение специальных средств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Судебные приставы по обеспечению установленного порядка деятельности судов могут применять специальные средства, имеющиеся на их вооружении, дл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тражения нападения на судей, заседателей, участников судебного процесса, свидетелей и находящихся в судебных помещениях граждан, а также на должностных лиц органов принудительного исполнения в связи с исполнением ими своих служебных обязанностей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ых законов от 12.03.2014 N 34-ФЗ,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есечения сопротивления, оказываемого судебному приставу, или нападения на него в связи с исполнением им своих служебных обязанност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задержания лица, совершающего преступление против жизни, здоровья или собственно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доставления в органы внутренних дел задержанных лиц, когда они своим поведением дают основание полагать, что могут совершить побег или причинить вред окружающим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19.07.2009 N 19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исполнения принудительного привода в суд, к дознавателю службы судебных приставов или судебному приставу-исполнителю лиц, уклоняющихся от выполнения законных требований по явке в суд, к дознавателю службы судебных приставов или судебному приставу-исполнителю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19.07.2009 N 19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епровождения иностранного гражданина или лица без гражданства, подлежащих принудительному выдворению за пределы Российской Федерации, в специальные учреждения для содержания иностранных граждан и лиц без гражданства и до пунктов пропуска через Государственную границу Российской Федерации, когда указанные лица своим поведением дают основание полагать, что могут совершить побег или причинить вред окружающим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абзац введен Федеральным законом от 12.03.2014 N 34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Запрещается применять специальные средства в отношении лиц, совершивших незаконные действия ненасильственного характера, а также женщин с видимыми признаками беременности, лиц с явными признаками инвалидности и несовершеннолетних, когда их возраст очевиден или известен судебному приставу, - за исключением случаев оказания ими вооруженного сопротивления, совершения нападения, угрожающего жизни и здоровью граждан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bookmarkStart w:id="3" w:name="Par338"/>
      <w:bookmarkEnd w:id="3"/>
      <w:r>
        <w:rPr/>
        <w:t>Статья 18. Применение огнестрельного оружия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bookmarkStart w:id="4" w:name="Par340"/>
      <w:bookmarkEnd w:id="4"/>
      <w:r>
        <w:rPr/>
        <w:t>1. Судебные приставы по обеспечению установленного порядка деятельности судов могут применять огнестрельное оружие дл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тражения нападения на судей, заседателей, участников судебного процесса и свидетелей, а также на граждан и судебных приставов, - когда их жизнь и здоровье подвергаются опасност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есечения попытки завладения оружием или специальными средствами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отражения группового или вооруженного нападения на суд и судебные помещения, а также на здания, помещения органов принудительного исполнен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ых законов от 12.03.2014 N 34-ФЗ,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есечения побега из-под стражи, а также пресечения попыток насильственного освобождения лиц, содержащихся под страже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До применения огнестрельного оружия на поражение оно может быть использовано для предупредительного выстрел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Запрещается применять огнестрельное оружие в отношении женщин, лиц с явными признаками инвалидности и несовершеннолетних, когда их возраст очевиден или известен судебному приставу, за исключением случаев оказания ими вооруженного сопротивления, совершения группового или вооруженного нападения, угрожающего жизни граждан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4. Порядок обеспечения судебных приставов, указанных в </w:t>
      </w:r>
      <w:hyperlink w:anchor="Par340" w:tgtFrame="_blank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й статьи, огнестрельным оружием, перечень видов огнестрельного оружия, боеприпасов к нему и специальных средств, состоящих на вооружении судебных приставов, определяются Правительством Российской Федерации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9. Ответственность сотрудников органов принудительного исполнения, надзор и контроль за их деятельностью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Постановления, действия (бездействие) сотрудника органов принудительного исполнения могут быть обжалованы вышестоящему должностному лицу или в суд. Обращение с жалобой к вышестоящему должностному лицу не является препятствием для обращения в суд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ых законов от 19.07.2009 N 194-ФЗ,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Сотрудник органов принудительного исполнения несет ответственность за проступки и правонарушения в соответствии с законодательством Российской Федер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Ущерб, причиненный сотрудником органов принудительного исполнения гражданам и организациям, подлежит возмещению в порядке, предусмотренном гражданским законодательством Российской Федер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 Надзор за исполнением законов при осуществлении сотрудниками органов принудительного исполнения своих функций в соответствии с Федеральным законом "О прокуратуре Российской Федерации" осуществляют Генеральный прокурор Российской Федерации и подчиненные ему прокуроры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  <w:t>Глава IV. ГАРАНТИИ ПРАВОВОЙ И СОЦИАЛЬНОЙ ЗАЩИТЫ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СОТРУДНИКОВ ОРГАНОВ ПРИНУДИТЕЛЬНОГО ИСПОЛНЕНИЯ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bidi w:val="0"/>
              <w:ind w:left="0" w:right="0" w:hanging="0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color w:val="392C69"/>
              </w:rPr>
            </w:pPr>
            <w:r>
              <w:rPr>
                <w:color w:val="392C69"/>
              </w:rPr>
              <w:t>О сохранении установленных до 01.01.2020 гарантий судебным приставам, см. ФЗ от 01.10.2019 N 328-ФЗ.</w:t>
            </w:r>
          </w:p>
        </w:tc>
      </w:tr>
    </w:tbl>
    <w:p>
      <w:pPr>
        <w:pStyle w:val="ConsPlusTitle"/>
        <w:numPr>
          <w:ilvl w:val="0"/>
          <w:numId w:val="0"/>
        </w:numPr>
        <w:bidi w:val="0"/>
        <w:spacing w:before="300" w:after="0"/>
        <w:ind w:left="0" w:right="0" w:firstLine="540"/>
        <w:jc w:val="both"/>
        <w:rPr/>
      </w:pPr>
      <w:r>
        <w:rPr/>
        <w:t>Статья 20. Страховые гарантии, гарантии социальной защиты сотрудникам органов принудительного исполнения и право на возмещение ущерба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траховые гарантии, социальные гарантии, гарантии социальной защиты сотрудникам органов принудительного исполнения устанавливаются Федеральным законом "О службе в органах принудительного исполнения Российской Федерации и внесении изменений в отдельные законодательные акты Российской Федерации", Федеральным законом от 30 декабря 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, иными федеральными законами и нормативными правовыми актами Российской Федерации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1. Материальное обеспечение и иные меры социальной защиты сотрудников органов принудительного исполнения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Утратил силу. - Федеральный закон от 22.08.2004 N 122-ФЗ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Сотрудники органов принудительного исполнения в служебных целях обеспечиваются проездными документами на все виды общественного транспорта городского, пригородного и местного сообщения (за исключением такси), приобретаемыми службами сотрудников органов принудительного исполнения у соответствующих транспортных организаций в порядке, определяемом уполномоченным федеральным органом исполнительной власт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ых законов от 22.08.2004 N 122-ФЗ, от 23.07.2008 N 160-ФЗ,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3. Сотрудникам органов принудительного исполнения, использующим личный транспорт в служебных целях, выплачивается денежная компенсация в размерах, установленных законодательством Российской Федераци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4. Сотрудник органов принудительного исполнения, направленный в служебную командировку, пользуется правом приобретения вне очереди проездных документов на все виды транспорта и размещения в гостинице по служебному командировочному удостоверению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5 - 6. Утратили силу. - Федеральный закон от 22.08.2004 N 122-ФЗ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  <w:t>Глава V. ФИНАНСИРОВАНИЕ И МАТЕРИАЛЬНО-ТЕХНИЧЕСКОЕ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БЕСПЕЧЕНИЕ ОРГАНОВ ПРИНУДИТЕЛЬНОГО ИСПОЛНЕНИЯ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2. Финансовое обеспечение деятельности органов принудительного исполнения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Финансовое обеспечение деятельности органов принудительного исполнения в соответствии с настоящим Федеральным законом является расходным обязательством Российской Федерации. Порядок и размеры финансирования расходов, связанных с осуществлением привода лиц, уклоняющихся от явки в суд или к должностному лицу органов принудительного исполнения, а также связанных с исполнением содержащегося в исполнительном документе требования о принудительном выдворении за пределы Российской Федерации иностранных граждан или лиц без гражданства, определяются Правительством Российской Федерации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3. Материально-техническое обеспечение органов принудительного исполнения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(в ред. Федерального закона от 01.10.2019 N 328-ФЗ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орядок и нормы материально-технического обеспечения органов принудительного исполнения определяются Правительством Российской Федерации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/>
      </w:pPr>
      <w:r>
        <w:rPr/>
        <w:t>Глава VI. ЗАКЛЮЧИТЕЛЬНЫЕ ПОЛОЖЕНИЯ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4. Вступление в силу настоящего Федерального закона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стоящий Федеральный закон вступает в силу через три месяца со дня его официального опубликования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5. Переходные положения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Предложить Президенту Российской Федерации и поручить Правительству Российской Федерации, органам государственной власти субъектов Российской Федерации привести свои нормативные правовые акты в соответствие с настоящим Федеральным законом в течение двух месяцев со дня его официального опубликования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2. Поручить Правительству Российской Федерации в течение двух месяцев со дня официального опубликования настоящего Федерального закона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одготовить и внести предложения о внесении изменений и дополнений в законодательные акты Российской Федерации в связи с его принятием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принять нормативные правовые акты, обеспечивающие реализацию его положений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 xml:space="preserve">предусмотреть увеличение штатной численности и фонда заработной платы Министерства юстиции Российской Федерации, необходимых для создания служб судебных приставов, имея в виду завершить создание указанных служб к 1 января 2000 года в сроки, установленные </w:t>
      </w:r>
      <w:hyperlink w:anchor="Par413" w:tgtFrame="_blank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ей стать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bookmarkStart w:id="5" w:name="Par413"/>
      <w:bookmarkEnd w:id="5"/>
      <w:r>
        <w:rPr/>
        <w:t>3. Министерству юстиции Российской Федерации в течение 1997 - 1999 годов создать службу судебных приставов, обеспечив начало функционирования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 1 января 1998 года - департамента судебных приставов Министерства юстиции Российской Федерации, служб судебных приставов органов юстиции субъектов Российской Федерации, а также подразделений судебных приставов в составе судебных приставов-исполнителей из действующих судебных исполнителей, прошедших аттестацию на право занятия должности судебного пристава-исполнител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/>
        <w:t>с 1 января 1999 года - подразделений судебных приставов в полном составе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резидент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Б.ЕЛЬЦИН</w:t>
      </w:r>
    </w:p>
    <w:p>
      <w:pPr>
        <w:pStyle w:val="ConsPlusNormal"/>
        <w:bidi w:val="0"/>
        <w:ind w:left="0" w:right="0" w:hanging="0"/>
        <w:jc w:val="left"/>
        <w:rPr/>
      </w:pPr>
      <w:r>
        <w:rPr/>
        <w:t>Москва, Кремль</w:t>
      </w:r>
    </w:p>
    <w:p>
      <w:pPr>
        <w:pStyle w:val="ConsPlusNormal"/>
        <w:bidi w:val="0"/>
        <w:spacing w:before="240" w:after="0"/>
        <w:ind w:left="0" w:right="0" w:hanging="0"/>
        <w:jc w:val="left"/>
        <w:rPr/>
      </w:pPr>
      <w:r>
        <w:rPr/>
        <w:t>21 июля 1997 года</w:t>
      </w:r>
    </w:p>
    <w:p>
      <w:pPr>
        <w:pStyle w:val="ConsPlusNormal"/>
        <w:bidi w:val="0"/>
        <w:spacing w:before="240" w:after="0"/>
        <w:ind w:left="0" w:right="0" w:hanging="0"/>
        <w:jc w:val="left"/>
        <w:rPr/>
      </w:pPr>
      <w:r>
        <w:rPr/>
        <w:t>N 118-ФЗ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0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sz w:val="1"/>
      </w:rPr>
    </w:pPr>
    <w:r>
      <w:rPr>
        <w:sz w:val="1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bidi w:val="0"/>
            <w:jc w:val="left"/>
            <w:rPr/>
          </w:pPr>
          <w:r>
            <w:rPr>
              <w:rFonts w:cs="0" w:ascii="0" w:hAnsi="0"/>
              <w:b/>
              <w:i w:val="false"/>
              <w:color w:val="F58220"/>
              <w:sz w:val="28"/>
            </w:rPr>
            <w:t>КонсультантПлюс</w:t>
          </w:r>
          <w:r>
            <w:rPr/>
            <w:br/>
          </w:r>
          <w:r>
            <w:rPr>
              <w:rFonts w:cs="0" w:ascii="0" w:hAnsi="0"/>
              <w:b/>
              <w:i w:val="false"/>
              <w:color w:val="auto"/>
              <w:sz w:val="16"/>
            </w:rPr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ConsPlusNormal"/>
            <w:bidi w:val="0"/>
            <w:jc w:val="center"/>
            <w:rPr>
              <w:rFonts w:ascii="0" w:hAnsi="0" w:cs="0"/>
              <w:b w:val="false"/>
              <w:b w:val="false"/>
              <w:i w:val="false"/>
              <w:i w:val="false"/>
              <w:sz w:val="20"/>
            </w:rPr>
          </w:pPr>
          <w:hyperlink r:id="rId1">
            <w:r>
              <w:rPr>
                <w:rStyle w:val="InternetLink"/>
                <w:rFonts w:cs="0" w:ascii="0" w:hAnsi="0"/>
                <w:b/>
                <w:i w:val="false"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bidi w:val="0"/>
            <w:jc w:val="right"/>
            <w:rPr>
              <w:sz w:val="1"/>
            </w:rPr>
          </w:pPr>
          <w:r>
            <w:rPr>
              <w:rFonts w:cs="0" w:ascii="0" w:hAnsi="0"/>
              <w:b w:val="false"/>
              <w:i w:val="false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  <w:r>
            <w:rPr>
              <w:rFonts w:cs="0" w:ascii="0" w:hAnsi="0"/>
              <w:b w:val="false"/>
              <w:i w:val="false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bidi w:val="0"/>
      <w:jc w:val="left"/>
      <w:rPr>
        <w:sz w:val="1"/>
      </w:rPr>
    </w:pPr>
    <w:r>
      <w:rPr>
        <w:sz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ConsPlusNormal"/>
            <w:bidi w:val="0"/>
            <w:jc w:val="left"/>
            <w:rPr/>
          </w:pPr>
          <w:r>
            <w:rPr>
              <w:rFonts w:cs="0" w:ascii="0" w:hAnsi="0"/>
              <w:b w:val="false"/>
              <w:i w:val="false"/>
              <w:sz w:val="16"/>
            </w:rPr>
            <w:t>Федеральный закон от 21.07.1997 N 118-ФЗ</w:t>
          </w:r>
          <w:r>
            <w:rPr/>
            <w:br/>
          </w:r>
          <w:r>
            <w:rPr>
              <w:rFonts w:cs="0" w:ascii="0" w:hAnsi="0"/>
              <w:b w:val="false"/>
              <w:i w:val="false"/>
              <w:sz w:val="16"/>
            </w:rPr>
            <w:t>(ред. от 27.12.2019)</w:t>
          </w:r>
          <w:r>
            <w:rPr/>
            <w:br/>
          </w:r>
          <w:r>
            <w:rPr>
              <w:rFonts w:cs="0" w:ascii="0" w:hAnsi="0"/>
              <w:b w:val="false"/>
              <w:i w:val="false"/>
              <w:sz w:val="16"/>
            </w:rPr>
            <w:t>"Об органах принудительного исполнения Российской Федераци...</w:t>
          </w:r>
        </w:p>
      </w:tc>
      <w:tc>
        <w:tcPr>
          <w:tcW w:w="512" w:type="dxa"/>
          <w:tcBorders/>
          <w:vAlign w:val="center"/>
        </w:tcPr>
        <w:p>
          <w:pPr>
            <w:pStyle w:val="ConsPlusNormal"/>
            <w:bidi w:val="0"/>
            <w:snapToGrid w:val="false"/>
            <w:jc w:val="center"/>
            <w:rPr/>
          </w:pPr>
          <w:r>
            <w:rPr/>
          </w:r>
        </w:p>
        <w:p>
          <w:pPr>
            <w:pStyle w:val="ConsPlusNormal"/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bidi w:val="0"/>
            <w:jc w:val="right"/>
            <w:rPr/>
          </w:pPr>
          <w:r>
            <w:rPr>
              <w:rFonts w:cs="0" w:ascii="0" w:hAnsi="0"/>
              <w:b w:val="false"/>
              <w:i w:val="false"/>
              <w:sz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0" w:ascii="0" w:hAnsi="0"/>
                <w:b w:val="false"/>
                <w:i w:val="false"/>
                <w:color w:val="0000FF"/>
                <w:sz w:val="18"/>
              </w:rPr>
              <w:t>КонсультантПлюс</w:t>
            </w:r>
          </w:hyperlink>
          <w:r>
            <w:rPr/>
            <w:br/>
          </w:r>
          <w:r>
            <w:rPr>
              <w:rFonts w:cs="0" w:ascii="0" w:hAnsi="0"/>
              <w:b w:val="false"/>
              <w:i w:val="false"/>
              <w:sz w:val="16"/>
            </w:rPr>
            <w:t>Дата сохранения: 20.05.2020</w:t>
          </w:r>
        </w:p>
      </w:tc>
    </w:tr>
  </w:tbl>
  <w:p>
    <w:pPr>
      <w:pStyle w:val="ConsPlusNormal"/>
      <w:pBdr>
        <w:bottom w:val="single" w:sz="12" w:space="0" w:color="000000"/>
      </w:pBdr>
      <w:bidi w:val="0"/>
      <w:jc w:val="center"/>
      <w:rPr>
        <w:sz w:val="1"/>
      </w:rPr>
    </w:pPr>
    <w:r>
      <w:rPr>
        <w:sz w:val="1"/>
      </w:rPr>
    </w:r>
  </w:p>
  <w:p>
    <w:pPr>
      <w:pStyle w:val="ConsPlusNormal"/>
      <w:bidi w:val="0"/>
      <w:jc w:val="center"/>
      <w:rPr>
        <w:rFonts w:eastAsia="Times New Roman" w:cs="Times New Roman"/>
        <w:sz w:val="10"/>
      </w:rPr>
    </w:pPr>
    <w:r>
      <w:rPr>
        <w:rFonts w:eastAsia="Times New Roman" w:cs="Times New Roman"/>
        <w:sz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ru-RU" w:eastAsia="zh-CN" w:bidi="hi-IN"/>
    </w:rPr>
  </w:style>
  <w:style w:type="paragraph" w:styleId="Style1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18.00.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7:22:00Z</dcterms:created>
  <dc:creator/>
  <dc:description/>
  <dc:language>en-US</dc:language>
  <cp:lastModifiedBy/>
  <cp:lastPrinted>1995-11-21T17:41:00Z</cp:lastPrinted>
  <cp:revision>0</cp:revision>
  <dc:subject/>
  <dc:title>Федеральный закон от 21.07.1997 N 118-ФЗ(ред. от 27.12.2019)"Об органах принудительного исполнения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